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Arial"/>
          <w:b/>
          <w:b/>
          <w:bCs/>
          <w:i/>
          <w:i/>
          <w:iCs/>
        </w:rPr>
      </w:pPr>
      <w:r>
        <w:rPr>
          <w:rFonts w:cs="Arial" w:ascii="Calibri" w:hAnsi="Calibri"/>
          <w:b/>
          <w:bCs/>
          <w:i/>
          <w:iCs/>
        </w:rPr>
        <w:t>B0RGBOR3XXXXXXXX</w:t>
      </w:r>
    </w:p>
    <w:p>
      <w:pPr>
        <w:pStyle w:val="Header"/>
        <w:jc w:val="right"/>
        <w:rPr>
          <w:rFonts w:ascii="Calibri" w:hAnsi="Calibri" w:cs="Arial"/>
          <w:b/>
          <w:b/>
          <w:bCs/>
          <w:i/>
          <w:i/>
          <w:iCs/>
        </w:rPr>
      </w:pPr>
      <w:r>
        <w:rPr>
          <w:rFonts w:cs="Arial" w:ascii="Calibri" w:hAnsi="Calibri"/>
          <w:b/>
          <w:bCs/>
          <w:i/>
          <w:iCs/>
        </w:rPr>
      </w:r>
    </w:p>
    <w:p>
      <w:pPr>
        <w:pStyle w:val="Header"/>
        <w:jc w:val="right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7 - Richiesta SAL intermedio</w:t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</w:p>
    <w:p>
      <w:pPr>
        <w:pStyle w:val="Header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Avviso BORGHI LINEA A  – Richiesta erogazione primo SAL intermedio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 w:before="0" w:after="120"/>
        <w:ind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/associazione/fondazione/cooperativa/impresa sociale _________________________________, con sede legale a ________________________________, provincia di _________________, in via/piazza _________________________, n. ______, CAP ______, partita IVA n. ________________  è regolarmente iscritta al Registro delle Imprese della C.C.I.A.A. di ___________________ (___) numero iscrizione R.E.A. _________________ 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’erogazione del primo SAL intermedio delle spese di investimento con la modalità fatture d’acquisto quietanzate nella misura pari al __ per cento delle spese d’investimento complessivamente ammesse, corrispondente ad un importo rendicontato pari ad € __.___,__ (IVA esclusa) e le spese di capitale circolante ammesse da provvedimento di concessione alle agevolazioni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Tale somma dovrà essere accreditata sul c/c bancario </w:t>
      </w:r>
      <w:r>
        <w:rPr>
          <w:rFonts w:cs="Arial" w:ascii="Calibri" w:hAnsi="Calibri"/>
          <w:b/>
          <w:bCs/>
          <w:sz w:val="20"/>
          <w:szCs w:val="20"/>
        </w:rPr>
        <w:t>intestato alla società beneficiaria</w:t>
      </w:r>
      <w:r>
        <w:rPr>
          <w:rFonts w:cs="Arial" w:ascii="Calibri" w:hAnsi="Calibri"/>
          <w:sz w:val="20"/>
          <w:szCs w:val="20"/>
        </w:rPr>
        <w:t>_______________________________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nitamente alla presente richiesta di erogazione, si inviano tramite l’apposita procedura informatica: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titolo attestante la piena disponibilità degli immobili registrato presso l’Agenzia delle Entrate (es. contratto di locazione, compravendita, ecc..) destinati all’attività oggetto delle agevolazioni, visura catastale dell’immobile e planimetria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opia pdf delle fatture di acquisto in formato elettronico estratte dal portale “fatture e corrispettivi del sito dell’Agenzia delle Entrate” con evidenza dell’identificativo SDI e/o altri titoli di spesa in originale (parcelle, ricevute, buste paga, ecc..), che riportino nel campo riservato alla descrizione dell’oggetto della fornitura il relativo </w:t>
      </w:r>
      <w:r>
        <w:rPr>
          <w:rFonts w:cs="Arial" w:ascii="Calibri" w:hAnsi="Calibri"/>
          <w:sz w:val="20"/>
          <w:szCs w:val="20"/>
          <w:u w:val="single"/>
        </w:rPr>
        <w:t>CUP/COR del progetto</w:t>
      </w:r>
      <w:r>
        <w:rPr>
          <w:rFonts w:cs="Arial" w:ascii="Calibri" w:hAnsi="Calibri"/>
          <w:sz w:val="20"/>
          <w:szCs w:val="20"/>
        </w:rPr>
        <w:t xml:space="preserve"> e la dicitura “</w:t>
      </w:r>
      <w:r>
        <w:rPr>
          <w:rFonts w:cs="Arial" w:ascii="Calibri" w:hAnsi="Calibri"/>
          <w:sz w:val="20"/>
          <w:szCs w:val="20"/>
          <w:u w:val="single"/>
        </w:rPr>
        <w:t>finanziato dall’Unione europea – Next Generation EU - PNRR Bando BORGHI LINEA A</w:t>
      </w:r>
      <w:r>
        <w:rPr>
          <w:b/>
          <w:sz w:val="20"/>
          <w:szCs w:val="20"/>
        </w:rPr>
        <w:t>”</w:t>
      </w:r>
      <w:r>
        <w:rPr>
          <w:rFonts w:cs="Arial" w:ascii="Calibri" w:hAnsi="Calibri"/>
          <w:sz w:val="20"/>
          <w:szCs w:val="20"/>
        </w:rPr>
        <w:t xml:space="preserve">. </w:t>
      </w:r>
      <w:bookmarkStart w:id="0" w:name="_Hlk146711538"/>
      <w:r>
        <w:rPr>
          <w:rFonts w:cs="Arial" w:ascii="Calibri" w:hAnsi="Calibri"/>
          <w:sz w:val="20"/>
          <w:szCs w:val="20"/>
        </w:rPr>
        <w:t xml:space="preserve">Inoltre, per i titoli di spesa sostenuti nel periodo compreso tra la data di presentazione della domanda e la comunicazione del CUP, è necessario riportare nel campo riservato alla descrizione dell’oggetto della fornitura la seguente dicitura: </w:t>
      </w:r>
      <w:bookmarkEnd w:id="0"/>
      <w:r>
        <w:rPr>
          <w:rFonts w:cs="Arial" w:ascii="Calibri" w:hAnsi="Calibri"/>
          <w:sz w:val="20"/>
          <w:szCs w:val="20"/>
        </w:rPr>
        <w:t>“</w:t>
      </w:r>
      <w:r>
        <w:rPr>
          <w:rFonts w:cs="Arial" w:ascii="Calibri" w:hAnsi="Calibri"/>
          <w:b/>
          <w:bCs/>
          <w:sz w:val="20"/>
          <w:szCs w:val="20"/>
          <w:u w:val="single"/>
        </w:rPr>
        <w:t>BORGBOR300000XXX - finanziato dall’Unione europea – NextGenerationEU  - PNRR-M1C3-Inv.2.1 Linea A  - Avviso pubblico per il sostegno di iniziative imprenditoriali realizzate nel Comune assegnatario di risorse per l’attuazione dei Progetto pilota per la rigenerazione culturale, sociale ed economica del Comune XXX”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pia pdf degli strumenti di pagamento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solo se presenti: dichiarazioni di conformità degli impianti, schede tecniche/certificati CE per macchinari e attrezzature acquistate, computo metrico per le opere murarie realizzate e titoli autorizzativi ove previsti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Dichiarazione Tagging Climatico (allegato 6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estratto ufficiale del conto corrente bancario da cui si evincano gli addebiti relativi al periodo in cui sono state sostenute le spese oggetto della presente richiesta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cheda riepilogativa delle fatture di investimenti e spese di capitale circolante presentate e dei relativi pagamenti (allegato 8/8bis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ltimo bilancio approvato, qualora disponibile, o situazione contabile aggiornata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copia registro IVA acquisti e libro cespiti ammortizzabili/libro inventari, timbrati e firmati dal legale rappresentante della società beneficiaria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pia del libro giornale, timbrato e firmato dal legale rappresentante della società beneficiaria, con evidenza delle registrazioni e dei pagamenti delle spese presentate a rimborso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apposita perizia giurata, rilasciata da un tecnico abilitato, per i beni immateriali ad utilità pluriennale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zioni rilasciate dai fornitori relative alle spese oggetto della presente richiesta (allegato 10/10bis nel caso di beni materiali, allegato 11/11bis bis nel caso di opere murarie, allegato 12/12bis nel caso di beni pluriennali, </w:t>
      </w:r>
      <w:bookmarkStart w:id="1" w:name="_Hlk135664943"/>
      <w:r>
        <w:rPr>
          <w:rFonts w:cs="Arial" w:ascii="Calibri" w:hAnsi="Calibri"/>
          <w:sz w:val="20"/>
          <w:szCs w:val="20"/>
        </w:rPr>
        <w:t>allegato 13/13bis nel caso di spese di capitale circolante</w:t>
      </w:r>
      <w:bookmarkEnd w:id="1"/>
      <w:r>
        <w:rPr>
          <w:rFonts w:cs="Arial" w:ascii="Calibri" w:hAnsi="Calibri"/>
          <w:sz w:val="20"/>
          <w:szCs w:val="20"/>
        </w:rPr>
        <w:t>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del legale rappresentante attestante il mantenimento dei requisiti oggettivi e soggettivi e la regolarità e conformità della documentazione trasmessa (allegato 9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 casellari e procedure liquidatorie (allegato 3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relativa al rispetto del principio del Do No Significant Harm (DNSH) ai sensi dell’articolo 17 del Regolamento (UE) 2020/852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chede di controllo (</w:t>
      </w:r>
      <w:r>
        <w:rPr>
          <w:rFonts w:cs="Arial" w:ascii="Calibri" w:hAnsi="Calibri"/>
          <w:sz w:val="20"/>
          <w:szCs w:val="20"/>
          <w:u w:val="single"/>
        </w:rPr>
        <w:t>checklist schede tecniche</w:t>
      </w:r>
      <w:r>
        <w:rPr>
          <w:rFonts w:cs="Arial" w:ascii="Calibri" w:hAnsi="Calibri"/>
          <w:sz w:val="20"/>
          <w:szCs w:val="20"/>
        </w:rPr>
        <w:t>) applicabili all’intervento, contenute nella Guida Operativa allegata alla Circolare RGS del 13 ottobre 2022 n. 33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</w:rPr>
        <w:footnoteReference w:id="2"/>
      </w:r>
      <w:r>
        <w:rPr>
          <w:rFonts w:cs="Arial" w:ascii="Calibri" w:hAnsi="Calibri"/>
          <w:sz w:val="20"/>
          <w:szCs w:val="20"/>
        </w:rPr>
        <w:t xml:space="preserve"> firmato dal legale rappresentante della società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attestante il rispetto dei principi connessi al PNRR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zione attestante l’effettiva titolarità del soggetto beneficiario (nel caso di progetti di rete, la dichiarazione va presentata da tutti i partecipanti alla rete oltre che dal capofila)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attestante l’assenza del doppio finanziamento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bookmarkStart w:id="2" w:name="_Hlk135665302"/>
      <w:bookmarkEnd w:id="2"/>
      <w:r>
        <w:rPr>
          <w:rFonts w:cs="Arial" w:ascii="Calibri" w:hAnsi="Calibri"/>
          <w:sz w:val="20"/>
          <w:szCs w:val="20"/>
          <w:u w:val="single"/>
        </w:rPr>
        <w:t>per i progetti afferenti ad una rete:</w:t>
      </w:r>
      <w:r>
        <w:rPr>
          <w:rFonts w:cs="Arial" w:ascii="Calibri" w:hAnsi="Calibri"/>
          <w:sz w:val="20"/>
          <w:szCs w:val="20"/>
        </w:rPr>
        <w:t xml:space="preserve"> accordo di partenariato avente una durata congrua con le finalità e gli obiettivi dei progetti da realizzare in rete, formalizzato entro la data di presentazione della domanda e sottoscritto dai legali rappresentanti dei soggetti aderenti;</w:t>
      </w:r>
    </w:p>
    <w:p>
      <w:pPr>
        <w:pStyle w:val="Normal"/>
        <w:numPr>
          <w:ilvl w:val="0"/>
          <w:numId w:val="1"/>
        </w:numPr>
        <w:ind w:left="709" w:hanging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  <w:u w:val="single"/>
        </w:rPr>
        <w:t>per l’erogazione dell’importo relativo alle spese di capitale circolante</w:t>
      </w:r>
      <w:r>
        <w:rPr>
          <w:rFonts w:cs="Arial" w:ascii="Calibri" w:hAnsi="Calibri"/>
          <w:sz w:val="20"/>
          <w:szCs w:val="20"/>
        </w:rPr>
        <w:t xml:space="preserve"> è necessario trasmettere uno o più documenti comprovanti l’assunzione di impegni di spesa per lo svolgimento dell’attività operativa, quali, a titolo esemplificativo, contratto di affitto a titolo oneroso, contratto per la fornitura di utenze etc., ancorché riferibile a titoli di spesa non ancora quietanzati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" w:name="_Hlk135665302"/>
      <w:bookmarkStart w:id="4" w:name="_Hlk135665302"/>
      <w:bookmarkEnd w:id="4"/>
    </w:p>
    <w:p>
      <w:pPr>
        <w:pStyle w:val="Normal"/>
        <w:autoSpaceDE w:val="false"/>
        <w:ind w:firstLine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lang w:eastAsia="en-GB"/>
        </w:rPr>
        <w:t xml:space="preserve">Infine, a garantire il rispetto degli obblighi in materia di comunicazione e informazione previsti dall’art. 34 del Regolamento (UE) 2021/241 è </w:t>
      </w:r>
      <w:r>
        <w:rPr>
          <w:rFonts w:cs="Calibri" w:ascii="Calibri" w:hAnsi="Calibri"/>
          <w:b/>
          <w:bCs/>
          <w:color w:val="000000"/>
          <w:sz w:val="20"/>
          <w:szCs w:val="20"/>
          <w:u w:val="single"/>
          <w:lang w:eastAsia="en-GB"/>
        </w:rPr>
        <w:t>necessario indicare nella documentazione progettuale che il progetto è finanziato nell’ambito del PNRR, con esplicito riferimento al finanziamento da parte dell’Unione europea e all’iniziativa Next Generation EU</w:t>
      </w:r>
      <w:r>
        <w:rPr>
          <w:rFonts w:cs="Calibri" w:ascii="Calibri" w:hAnsi="Calibri"/>
          <w:color w:val="000000"/>
          <w:sz w:val="20"/>
          <w:szCs w:val="20"/>
          <w:lang w:eastAsia="en-GB"/>
        </w:rPr>
        <w:t xml:space="preserve"> (utilizzando la frase “finanziato dall’Unione europea – Next Generation EU”), </w:t>
      </w:r>
      <w:r>
        <w:rPr>
          <w:rFonts w:cs="Calibri" w:ascii="Calibri" w:hAnsi="Calibri"/>
          <w:b/>
          <w:bCs/>
          <w:color w:val="000000"/>
          <w:sz w:val="20"/>
          <w:szCs w:val="20"/>
          <w:u w:val="single"/>
          <w:lang w:eastAsia="en-GB"/>
        </w:rPr>
        <w:t>riportando nella documentazione progettuale l’emblema dell’Unione europea e fornire un’adeguata diffusione e promozione del progetto, anche online, sia web che social</w:t>
      </w:r>
      <w:r>
        <w:rPr>
          <w:rFonts w:cs="Calibri" w:ascii="Calibri" w:hAnsi="Calibri"/>
          <w:color w:val="000000"/>
          <w:sz w:val="20"/>
          <w:szCs w:val="20"/>
          <w:lang w:eastAsia="en-GB"/>
        </w:rPr>
        <w:t>, in linea con quanto previsto dalla Strategia di Comunicazione del PNRR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  <w:tab/>
        <w:tab/>
        <w:tab/>
        <w:tab/>
        <w:tab/>
        <w:tab/>
        <w:t>Firma digital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/>
      </w:pPr>
      <w:r>
        <w:rPr>
          <w:rFonts w:cs="Arial" w:ascii="Calibri" w:hAnsi="Calibri"/>
          <w:sz w:val="18"/>
          <w:szCs w:val="18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Checklist schede tecniche e Guida Operativi disponibili al seguente link: https://www.rgs.mef.gov.it/VERSIONE-I/circolari/2022/circolare_n_33_202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4:55:00Z</dcterms:created>
  <dc:creator>Bruni Alfredo</dc:creator>
  <dc:description/>
  <cp:keywords/>
  <dc:language>en-US</dc:language>
  <cp:lastModifiedBy>Cecchetti Veronica</cp:lastModifiedBy>
  <cp:lastPrinted>2014-03-05T17:48:00Z</cp:lastPrinted>
  <dcterms:modified xsi:type="dcterms:W3CDTF">2025-10-10T14:20:00Z</dcterms:modified>
  <cp:revision>10</cp:revision>
  <dc:subject/>
  <dc:title>DICHIARAZIONE SOSTITU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